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vertAlign w:val="superscript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vertAlign w:val="superscript"/>
          <w:lang w:eastAsia="ru-RU"/>
        </w:rPr>
        <w:t>Федеральное государственное бюджет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vertAlign w:val="superscript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vertAlign w:val="superscript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vertAlign w:val="superscript"/>
          <w:lang w:eastAsia="ru-RU"/>
        </w:rPr>
        <w:t>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vertAlign w:val="superscript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vertAlign w:val="superscript"/>
          <w:lang w:eastAsia="ru-RU"/>
        </w:rPr>
        <w:t>Московский государственный институт куль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  <w:lang w:eastAsia="ru-RU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-142" w:firstLine="142"/>
        <w:jc w:val="center"/>
        <w:rPr>
          <w:rFonts w:ascii="Times New Roman" w:hAnsi="Times New Roman" w:eastAsia="Calibri" w:cs="Times New Roman"/>
          <w:b/>
          <w:b/>
          <w:bCs/>
          <w:color w:val="948A54"/>
          <w:sz w:val="24"/>
          <w:szCs w:val="24"/>
          <w:vertAlign w:val="superscript"/>
          <w:lang w:val="en-US" w:eastAsia="zh-CN"/>
        </w:rPr>
      </w:pPr>
      <w:r>
        <w:rPr>
          <w:rFonts w:eastAsia="Calibri" w:cs="Times New Roman" w:ascii="Times New Roman" w:hAnsi="Times New Roman"/>
          <w:b/>
          <w:bCs/>
          <w:color w:val="948A54"/>
          <w:sz w:val="24"/>
          <w:szCs w:val="24"/>
          <w:vertAlign w:val="superscript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8890</wp:posOffset>
                </wp:positionH>
                <wp:positionV relativeFrom="paragraph">
                  <wp:posOffset>89535</wp:posOffset>
                </wp:positionV>
                <wp:extent cx="3329940" cy="1228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УТВЕРЖДАЮ  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Председатель УМС 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факультета искусст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__________________________Гуров М.Б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96.75pt;mso-wrap-distance-left:9.05pt;mso-wrap-distance-right:9.05pt;mso-wrap-distance-top:0pt;mso-wrap-distance-bottom:0pt;margin-top:7.05pt;mso-position-vertical-relative:text;margin-left:20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УТВЕРЖДАЮ   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Председатель УМС  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факультета искусст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__________________________Гуров М.Б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-142" w:firstLine="142"/>
        <w:jc w:val="center"/>
        <w:rPr>
          <w:rFonts w:ascii="Times New Roman" w:hAnsi="Times New Roman" w:cs="Times New Roman"/>
          <w:b/>
          <w:b/>
          <w:bCs/>
          <w:color w:val="948A54"/>
          <w:sz w:val="24"/>
          <w:szCs w:val="24"/>
          <w:vertAlign w:val="superscript"/>
          <w:lang w:eastAsia="zh-CN"/>
        </w:rPr>
      </w:pPr>
      <w:r>
        <w:rPr>
          <w:rFonts w:cs="Times New Roman" w:ascii="Times New Roman" w:hAnsi="Times New Roman"/>
          <w:b/>
          <w:bCs/>
          <w:color w:val="948A54"/>
          <w:sz w:val="24"/>
          <w:szCs w:val="24"/>
          <w:vertAlign w:val="superscript"/>
          <w:lang w:eastAsia="zh-CN"/>
        </w:rPr>
      </w:r>
    </w:p>
    <w:p>
      <w:pPr>
        <w:pStyle w:val="Normal"/>
        <w:spacing w:lineRule="auto" w:line="360" w:before="0" w:after="0"/>
        <w:jc w:val="right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1449070</wp:posOffset>
                </wp:positionH>
                <wp:positionV relativeFrom="paragraph">
                  <wp:posOffset>158750</wp:posOffset>
                </wp:positionV>
                <wp:extent cx="4328795" cy="866775"/>
                <wp:effectExtent l="635" t="635" r="0" b="0"/>
                <wp:wrapNone/>
                <wp:docPr id="2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640" cy="86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white" stroked="f" o:allowincell="f" style="position:absolute;margin-left:114.1pt;margin-top:12.5pt;width:340.8pt;height:68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color w:val="948A54"/>
          <w:sz w:val="24"/>
          <w:szCs w:val="24"/>
          <w:lang w:eastAsia="zh-CN"/>
        </w:rPr>
        <w:t xml:space="preserve">                             </w:t>
      </w:r>
      <w:r>
        <w:rPr>
          <w:rFonts w:cs="Times New Roman" w:ascii="Times New Roman" w:hAnsi="Times New Roman"/>
          <w:b/>
          <w:color w:val="948A54"/>
          <w:sz w:val="28"/>
          <w:szCs w:val="28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948A54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color w:val="948A54"/>
          <w:sz w:val="28"/>
          <w:szCs w:val="28"/>
          <w:lang w:eastAsia="zh-C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mallCaps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mallCaps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mallCaps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mallCaps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mallCaps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mallCaps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mallCaps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mallCaps/>
          <w:color w:val="000000"/>
          <w:sz w:val="28"/>
          <w:szCs w:val="28"/>
          <w:lang w:eastAsia="zh-CN"/>
        </w:rPr>
        <w:t>ФОНД ОЦЕНОЧНЫХ СРЕДСТВ</w:t>
      </w:r>
    </w:p>
    <w:p>
      <w:pPr>
        <w:pStyle w:val="Normal"/>
        <w:spacing w:lineRule="auto" w:line="242" w:before="0" w:after="16"/>
        <w:ind w:left="14" w:right="93" w:hanging="0"/>
        <w:jc w:val="center"/>
        <w:rPr>
          <w:rFonts w:ascii="Times New Roman" w:hAnsi="Times New Roman" w:cs="Times New Roman"/>
          <w:b/>
          <w:b/>
          <w:bCs/>
          <w:smallCap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  <w:lang w:eastAsia="zh-CN"/>
        </w:rPr>
        <w:t xml:space="preserve">ПСИХОЛОГИЯ ТВОРЧЕСТВА </w:t>
      </w:r>
    </w:p>
    <w:p>
      <w:pPr>
        <w:pStyle w:val="Normal"/>
        <w:spacing w:lineRule="auto" w:line="242" w:before="0" w:after="16"/>
        <w:ind w:left="14" w:right="93" w:hanging="0"/>
        <w:jc w:val="center"/>
        <w:rPr>
          <w:rFonts w:ascii="Times New Roman" w:hAnsi="Times New Roman" w:cs="Times New Roman"/>
          <w:b/>
          <w:b/>
          <w:sz w:val="24"/>
          <w:szCs w:val="24"/>
          <w:highlight w:val="red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  <w:lang w:eastAsia="zh-CN"/>
        </w:rPr>
        <w:t>В ТЕАТРАЛИЗОВАННОМ ПРЕДСТАВЛЕНИИ</w:t>
      </w:r>
    </w:p>
    <w:p>
      <w:pPr>
        <w:pStyle w:val="Normal"/>
        <w:spacing w:lineRule="auto" w:line="242" w:before="0" w:after="16"/>
        <w:ind w:left="14" w:right="93" w:hanging="0"/>
        <w:jc w:val="both"/>
        <w:rPr>
          <w:rFonts w:ascii="Times New Roman" w:hAnsi="Times New Roman" w:cs="Times New Roman"/>
          <w:b/>
          <w:b/>
          <w:bCs/>
          <w:smallCaps/>
          <w:sz w:val="24"/>
          <w:szCs w:val="24"/>
          <w:highlight w:val="red"/>
          <w:lang w:eastAsia="zh-CN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  <w:highlight w:val="red"/>
          <w:lang w:eastAsia="zh-CN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ПРАВЛЕНИЕ ПОДГОТОВКИ 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51.03.05 РЕЖИССУРА ТЕАТРАЛИЗОВАННЫХ ПРЕДСТАВЛЕНИЙ И ПРАЗДНИКОВ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ФИЛЬ ПОДГОТОВКИ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РЕЖИССЕР ТЕАТРАЛИЗОВАННЫХ ПРЕДСТАВЛЕНИЙ И ПРАЗДНИКОВ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ВАЛИФИКАЦИЯ ВЫПУСКА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БАКАЛАВР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А ОБУЧЕНИЯ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ЧНАЯ, ЗАОЧН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РПД адаптирована для лиц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 ограниченными возможностями здоровья и инвалидов)</w:t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-142" w:firstLine="14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-142" w:firstLine="14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-142" w:firstLine="14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-142" w:firstLine="14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-142" w:firstLine="14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-142" w:firstLine="14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-142" w:firstLine="14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-142" w:firstLine="14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zh-CN"/>
        </w:rPr>
        <w:t>Химки 2021 г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2"/>
        <w:rPr>
          <w:rFonts w:ascii="Times New Roman" w:hAnsi="Times New Roman" w:eastAsia="SimSun;宋体" w:cs="Times New Roman"/>
          <w:b/>
          <w:b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2"/>
        <w:rPr/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еречень компетенций,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формируемых в процессе освоения дисциплины «</w:t>
      </w:r>
      <w:r>
        <w:rPr>
          <w:rFonts w:cs="Times New Roman" w:ascii="Times New Roman" w:hAnsi="Times New Roman"/>
          <w:sz w:val="24"/>
          <w:szCs w:val="24"/>
        </w:rPr>
        <w:t>Психология творчества в театрализованном представлении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 xml:space="preserve">»: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 xml:space="preserve">УК-2 - 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hi-IN" w:bidi="hi-IN"/>
        </w:rPr>
        <w:t>способен управлять проектом на всех этапах его жизненного цикла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7381"/>
      </w:tblGrid>
      <w:tr>
        <w:trPr>
          <w:trHeight w:val="760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Знать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3686" w:leader="none"/>
                <w:tab w:val="left" w:pos="467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-особенности психологии творческой деятельности;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3686" w:leader="none"/>
                <w:tab w:val="left" w:pos="467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закономерности создания художественных образов и музыкального восприятия; </w:t>
            </w:r>
          </w:p>
        </w:tc>
      </w:tr>
      <w:tr>
        <w:trPr>
          <w:trHeight w:val="497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Уметь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выстраивать оптимальную последовательность психолого-педагогических задач при организации творческого процесса;</w:t>
            </w:r>
          </w:p>
        </w:tc>
      </w:tr>
      <w:tr>
        <w:trPr>
          <w:trHeight w:val="511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Владеть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навыками самоуправления и рефлексии, постановки целей и задач, развития творческого мышления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kern w:val="2"/>
          <w:sz w:val="24"/>
          <w:szCs w:val="24"/>
          <w:lang w:eastAsia="ru-RU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ru-RU" w:bidi="hi-IN"/>
        </w:rPr>
      </w:r>
    </w:p>
    <w:tbl>
      <w:tblPr>
        <w:tblW w:w="9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695"/>
        <w:gridCol w:w="1786"/>
        <w:gridCol w:w="2568"/>
        <w:gridCol w:w="1539"/>
      </w:tblGrid>
      <w:tr>
        <w:trPr>
          <w:tblHeader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209"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достижения части компетенции, соотнесенные с дисциплиной – результаты изучения дисциплины (по этапам формирования знания, умения и навыка и (или) опыта деятельности) в соответствии с разделом 2 ФОС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209"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дисциплины в соответствии с Рабочей программой дисциплины (раздел 4)</w:t>
            </w:r>
          </w:p>
          <w:p>
            <w:pPr>
              <w:pStyle w:val="Normal"/>
              <w:spacing w:lineRule="auto" w:line="240" w:before="0" w:after="0"/>
              <w:ind w:left="-209"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209"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оценивания достижения</w:t>
            </w:r>
          </w:p>
          <w:p>
            <w:pPr>
              <w:pStyle w:val="Normal"/>
              <w:spacing w:lineRule="auto" w:line="240" w:before="0" w:after="0"/>
              <w:ind w:left="-209"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тенции в соответствии с Рабочей программой дисциплины (раздел 6)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209"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ценива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209" w:firstLine="42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итерии оценивания и оценочная шкала</w:t>
            </w:r>
          </w:p>
        </w:tc>
      </w:tr>
      <w:tr>
        <w:trPr/>
        <w:tc>
          <w:tcPr>
            <w:tcW w:w="9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9" w:firstLine="426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омпетенции: УК-2</w:t>
            </w:r>
          </w:p>
        </w:tc>
      </w:tr>
      <w:tr>
        <w:trPr>
          <w:trHeight w:val="12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9" w:firstLine="42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ть:</w:t>
            </w:r>
          </w:p>
          <w:p>
            <w:pPr>
              <w:pStyle w:val="Normal"/>
              <w:spacing w:lineRule="auto" w:line="240" w:before="0" w:after="0"/>
              <w:ind w:left="-209" w:firstLine="42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собенности психологии творческой деятельности;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создания художественных образов и музыкального восприятия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знавательные процессы и творчество.</w:t>
            </w:r>
          </w:p>
          <w:p>
            <w:pPr>
              <w:pStyle w:val="Normal"/>
              <w:spacing w:lineRule="auto" w:line="240" w:before="0" w:after="0"/>
              <w:ind w:left="-209" w:firstLine="42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бщение по тем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209" w:firstLine="42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209" w:firstLine="42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спроизведение обучающимся теоретического материала по тем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олнота ответа, глубина проработки материала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9" w:firstLine="42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209"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раивать оптимальную последовательность психолого-педагогических задач при организации творческого процесса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ind w:left="-209"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209" w:firstLine="42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 творчества в психологии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 xml:space="preserve"> Основные подходы к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пониманию творчеств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209" w:firstLine="42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ворчество и образовательное пространство. Стратегии формиров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ворческой лич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209" w:firstLine="42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лад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209" w:firstLine="42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209" w:firstLine="42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209" w:firstLine="42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209" w:firstLine="42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209" w:firstLine="42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209" w:firstLine="42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лад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мостоятельное применение обучающимся  умений на практик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рректность, количество выполненных зада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9" w:firstLine="42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209" w:firstLine="42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ами самоуправления и рефлексии, постановки целей и задач, развит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рческого мышления.</w:t>
            </w:r>
          </w:p>
          <w:p>
            <w:pPr>
              <w:pStyle w:val="Normal"/>
              <w:spacing w:lineRule="auto" w:line="240" w:before="0" w:after="0"/>
              <w:ind w:left="-209"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209" w:firstLine="42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межуточная аттестация</w:t>
            </w:r>
          </w:p>
          <w:p>
            <w:pPr>
              <w:pStyle w:val="Normal"/>
              <w:spacing w:lineRule="auto" w:line="240" w:before="0" w:after="0"/>
              <w:ind w:left="-209" w:firstLine="42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9"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Экзамен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спроизведение обучающимся теоретического материала по тем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Глубина проработки материала и корректность ответов на вопрос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 xml:space="preserve">3. Оценочные средст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404040"/>
          <w:spacing w:val="15"/>
          <w:kern w:val="2"/>
          <w:sz w:val="24"/>
          <w:szCs w:val="24"/>
          <w:lang w:eastAsia="ru-RU" w:bidi="hi-IN"/>
        </w:rPr>
      </w:pPr>
      <w:r>
        <w:rPr>
          <w:rFonts w:cs="Times New Roman" w:ascii="Times New Roman" w:hAnsi="Times New Roman"/>
          <w:b/>
          <w:bCs/>
          <w:i/>
          <w:color w:val="404040"/>
          <w:spacing w:val="15"/>
          <w:kern w:val="2"/>
          <w:sz w:val="24"/>
          <w:szCs w:val="24"/>
          <w:lang w:eastAsia="ru-RU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404040"/>
          <w:spacing w:val="15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404040"/>
          <w:spacing w:val="15"/>
          <w:sz w:val="24"/>
          <w:szCs w:val="24"/>
          <w:lang w:eastAsia="ru-RU"/>
        </w:rPr>
        <w:t>3.1 Задания для текущего контроля и требования к процедуре оценива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SimSun;宋体" w:cs="Times New Roman"/>
          <w:b/>
          <w:b/>
          <w:i/>
          <w:i/>
          <w:color w:val="404040"/>
          <w:spacing w:val="15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i/>
          <w:color w:val="404040"/>
          <w:spacing w:val="15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А) Подготовка сообщения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tbl>
      <w:tblPr>
        <w:tblW w:w="995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6"/>
        <w:gridCol w:w="1134"/>
        <w:gridCol w:w="1673"/>
        <w:gridCol w:w="2706"/>
      </w:tblGrid>
      <w:tr>
        <w:trPr>
          <w:trHeight w:val="203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т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орм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аботы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амостоятельная работа в часах</w:t>
            </w:r>
          </w:p>
        </w:tc>
      </w:tr>
      <w:tr>
        <w:trPr>
          <w:trHeight w:val="421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Познавательные процессы и творчест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ообщение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1 час.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284" w:firstLine="284"/>
        <w:rPr>
          <w:rFonts w:ascii="Times New Roman" w:hAnsi="Times New Roman" w:eastAsia="SimSun;宋体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680"/>
        <w:jc w:val="both"/>
        <w:rPr/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 xml:space="preserve">Цель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выполнения задания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 xml:space="preserve">: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задание ориентировано на совершенствование умений самостоятельно работать с психологической литературой, с полученным фактическим материалом; на развитие психологического мышления, индивидуально-творческого стиля деятельности, формирование профессиональных качеств речи будущего специалиста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 w:bidi="hi-I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 w:bidi="hi-IN"/>
        </w:rPr>
        <w:t>Требования к оформлению сообщения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 w:bidi="hi-IN"/>
        </w:rPr>
        <w:t xml:space="preserve">Сообщение </w:t>
      </w:r>
      <w:r>
        <w:rPr>
          <w:rFonts w:cs="Times New Roman" w:ascii="Times New Roman" w:hAnsi="Times New Roman"/>
          <w:kern w:val="2"/>
          <w:sz w:val="24"/>
          <w:szCs w:val="24"/>
          <w:lang w:eastAsia="ru-RU" w:bidi="hi-IN"/>
        </w:rPr>
        <w:t>– небольшой доклад (продолжительностью 3-5 мин.) на какую-либо тему, информация о каком-либо событ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680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Работать над сообщением рекомендуется в следующей последовательности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•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изучить суть вопроса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•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хорошо продумать и составить план сообщения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•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тщательно продумать правильность изложенного в сообщении факта, систематизировать аргументы в его защиту или против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kern w:val="2"/>
          <w:sz w:val="24"/>
          <w:szCs w:val="24"/>
          <w:lang w:eastAsia="ru-RU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ru-RU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/>
        <w:t xml:space="preserve">Б). Подготовка доклада </w:t>
      </w:r>
    </w:p>
    <w:tbl>
      <w:tblPr>
        <w:tblW w:w="975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1111"/>
        <w:gridCol w:w="1639"/>
        <w:gridCol w:w="2651"/>
      </w:tblGrid>
      <w:tr>
        <w:trPr>
          <w:trHeight w:val="270" w:hRule="atLeas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Тем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ат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орм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аботы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амостоятельная работа в часах</w:t>
            </w:r>
          </w:p>
        </w:tc>
      </w:tr>
      <w:tr>
        <w:trPr>
          <w:trHeight w:val="1917" w:hRule="atLeas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Понятие  творчества в психологии. Основные подходы к</w:t>
              <w:br/>
              <w:t xml:space="preserve">пониманию творчества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78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Творчество и образовательное пространство. Стратегии формирования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br/>
            </w:r>
            <w:r>
              <w:rPr>
                <w:rFonts w:eastAsia="SimSun;宋体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творческой личности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оклад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оклад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9 час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             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9 час. 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680"/>
        <w:jc w:val="both"/>
        <w:rPr/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Цель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выполнения задания: задание ориентировано на совершенствование умений самостоятельно работать с психолого-педагогической литературой в области психологии, с полученным фактическим материалом; на развитие психологического мышления, индивидуально-творческого стиля деятельности, формирование навыков исследовательской деятельности, развитие профессиональных качеств речи будущего специалиста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ru-RU" w:bidi="hi-I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 w:bidi="hi-IN"/>
        </w:rPr>
        <w:t>Требования к оформлению доклада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680"/>
        <w:jc w:val="both"/>
        <w:rPr/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Доклад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— расширенное устное сообщение (10-15 мин.), на основе совокупности ранее опубликованных исследовательских, научных и опытно-экспериментальных работ, имеющих большое значение для теории науки и практического применения, представляет собой обобщённое изложение результатов проведённых исследований, экспериментов и разработок, известных широкому кругу специалистов в отрасли научных знани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680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Работать над докладом рекомендуется в следующей последовательности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•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глубоко изучить рекомендованную литературу по данному вопросу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•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критически оценивать привлекаемую для доклада научную литературу,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подумать над правильностью и доказательностью выдвигаемых автором тех или иных положений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•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хорошо продумать и составить подробный план доклад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•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сопоставить рассматриваемые в изученных работах положения, факты, выделить в них общее и особенное, обобщить изученный материал в соответствии с намеченным планом доклад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•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тщательно продумать правильность изложенного в докладе того или иного положения, систематизировать аргументы в его защиту или против неправильных суждений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•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сделать необходимые ссылки на использованную в докладе психолого-педагогическую литературу, другие источник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•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подготовить необходимые к работе иллюстрации, умело использовать личные наблюдения, педагогический опыт и эксперименты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i/>
          <w:i/>
          <w:color w:val="404040"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  <w:t>Задания для промежуточной аттестации и требования к процедуре оценива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Учебным планом для студентов предусмотрена самостоятельная работа, необходимая для углубления и расширения их теоретических знаний, формирования умений использовать нормативную, правовую, справочную документацию и специальную литературу, развития познавательных способностей и активности студентов, формирования самостоятельного мышления, способностей к саморазвитию, самосовершенствованию и самореализации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>Формы самостоятельной работы студентов, выполняемые в рамках данного курса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1. Индивидуальное занятия (домашние занятия) – важный элемент в работе студента по расширению и закреплению знани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2. Конспектирование лекци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3. Получение консультаций для разъяснения по вопросам изучаемой дисциплины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4. Самостоятельная подготовка студентами докладов к семинарским занятиям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5. Подготовка к занятиям, проводимым с использованием инновационных технологий преподава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6. Анализ деловых ситуаций, решение задач и упражнений по образцу, вариативных задач и упражнени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7. Чтение и составление плана текста литературы по изучаемому вопросу (учебника, первоисточника, дополнительной литературы)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8. Самостоятельная социально-психодиагностическая деятельность студентов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9. Работа со словарями и справочникам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10. Ознакомление с нормативными документам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11. Просмотр видеозаписей по дисциплине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12. Посещение Интернет-сайтов, посвященных вопросам изучаемой дисциплин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>Организация самостоятельной работы включает в себя следующие этапы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1. Составление плана самостоятельной работы студента по дисциплине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2. Разработка и выдача заданий для самостоятельной работы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3. Организация консультаций по выполнению заданий (устный инструктаж, письменная инструкция)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4. Контроль за ходом выполнения и результатов самостоятельной работы студент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>Контроль самостоятельной работы студентов осуществляется через различные формы контроля и обучения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- консультации (установочные, тематические), в ходе которых студенты должны осмыслять полученную информацию, а преподаватель определить степень понимания темы и оказать необходимую помощь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- следящий контроль осуществляется на лекциях, семинарских, практических занятиях. Он проводится в форме собеседования, устных ответов студентов, контрольных работ, тестов, организации дискуссий и диспутов, фронтальных опросов. Преподаватель фронтально просматривает наличие письменных работ, упражнений, задач, конспектов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- текущий контроль осуществляется в ходе проверки и анализа отдельных видов самостоятельных работ, выполненных во внеаудиторное врем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- итоговый контроль осуществляется через систему зачетов и экзаменов, предусмотренных учебным планом. 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SimSun;宋体" w:cs="Times New Roman" w:ascii="Times New Roman" w:hAnsi="Times New Roman"/>
          <w:b/>
          <w:i/>
          <w:kern w:val="2"/>
          <w:sz w:val="24"/>
          <w:szCs w:val="24"/>
          <w:lang w:eastAsia="hi-IN" w:bidi="hi-IN"/>
        </w:rPr>
        <w:t>Контрольные вопросы и задания для самостоятельной работы: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1.Понятие креативности. Методы исследования креативности человека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2. Роль ФАМ в процессе творчества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 xml:space="preserve">3. Соотношение понятий дивергентное и конвергентное мышление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4. Структура творческого процесса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 xml:space="preserve">5. Роль наследственных факторов в развитии специальных способностей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 xml:space="preserve">6. Роль образного мышления в творческом процессе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7. Влияние мотивации на успешность деятельности человека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 xml:space="preserve">8. Теория мотивации А.Маслоу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 xml:space="preserve">9. Самоактуализация и творчество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10. Черты творческой личност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color w:val="404040"/>
          <w:kern w:val="2"/>
          <w:sz w:val="24"/>
          <w:szCs w:val="24"/>
          <w:lang w:eastAsia="hi-IN" w:bidi="hi-IN"/>
        </w:rPr>
      </w:pPr>
      <w:r>
        <w:rPr>
          <w:rFonts w:eastAsia="Calibri" w:cs="Times New Roman" w:ascii="Times New Roman" w:hAnsi="Times New Roman"/>
          <w:color w:val="40404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/>
        <w:t>Промежуточная аттестация в  форме экзамена</w:t>
      </w:r>
    </w:p>
    <w:tbl>
      <w:tblPr>
        <w:tblW w:w="9917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358"/>
        <w:gridCol w:w="779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№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/п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Задание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Требования к результатам выполнения проекта и процедуре оценивания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Экзамен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i/>
                <w:i/>
                <w:color w:val="FF0000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 xml:space="preserve">Проводится в учебной аудитории устно, состоит из 2-х вопросов, Билет студент получает от преподавателя, время, отводимое на подготовку составляет 20 минут. При подготовке к ответу недопустимо пользоваться вспомогательными материалами, в т.ч. в сети Интернет </w:t>
            </w:r>
          </w:p>
        </w:tc>
      </w:tr>
      <w:tr>
        <w:trPr/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Темы для экзам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78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1.Определение понятия «творчество». Определение креативности. Различие между</w:t>
              <w:br/>
              <w:t>понятиями «творчество» и «креативность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78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 xml:space="preserve">2.Соотношение наследственности и влияния среды в развитии креативности (теория Scarr и McCartney)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78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 xml:space="preserve">3. «Наивная» и зрелая креативность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78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 xml:space="preserve">4. Теория креативности Р. Стернберга. Компоненты структуры креативност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78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 xml:space="preserve">5. Виды деятельности и творчество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78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6. Связь творчества с интеллектом и воображение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78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7.Типы личности в зависимости от соотношения уровня интеллекта и уровня</w:t>
              <w:br/>
              <w:t xml:space="preserve">креативност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78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 xml:space="preserve">8. Основные черты, свойственные творческой личност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78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9.Социальные факторы, блокирующие развитие индивидуального творческого</w:t>
              <w:br/>
              <w:t xml:space="preserve">потенциал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78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 xml:space="preserve">10. Понятие поисковой активности. Ее значение для творчеств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78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 xml:space="preserve">11. Понятие обученной беспомощности. Факторы преодоления этого феномен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78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 xml:space="preserve">12. Структура психик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78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13.Фазы творческого процесса. Содержание каждой фазы, доминирующие уровни</w:t>
              <w:br/>
              <w:t xml:space="preserve">психик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78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 xml:space="preserve">14. Понятие инкубационного периода, его значение для процесса творчеств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78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 xml:space="preserve">15. Инсайт. Внешние признаки инсайт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78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16. Метод мозгового штурма, его этап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78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 xml:space="preserve">17. Метод ПМИ, его суть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78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 xml:space="preserve">18. Связующие алгоритмы Кровица как метод генерации идей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78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 xml:space="preserve">19. Трехстишия Хокку как метод формулирования иде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78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 xml:space="preserve">20. Аналогии как творческий метод, прямая и личная аналогия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78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 xml:space="preserve">21. Основные процессы в Н.С., их роль в восприятии и обработке внешних сигналов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78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 xml:space="preserve">22. Подпороговые сигналы и их значение для творчеств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78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23.Свойства нервной системы (подвижность, динамичность), влияющие на</w:t>
              <w:br/>
              <w:t xml:space="preserve">актуализацию творческого потенциал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78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 xml:space="preserve">24. Благо и вред стереотипного мышления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78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25. Понятие межполушарной асимметрии. Развитие взаимодействия полушар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78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 xml:space="preserve">26. Логическое и дивергентное мышление. Развитие дивергентного мышления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78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 xml:space="preserve">27. Эмоции, основные функции эмоций, формула эмоций (П.Симонов)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78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28. Чувства, развитие чувств, связанных с процессом творче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78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 xml:space="preserve">29. Понятие воли, ситуации, в которых необходима волевая регуляция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78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30. Значение воли в формировании потребности в нестандартной деятельности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i/>
                <w:i/>
                <w:color w:val="FF0000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color w:val="FF0000"/>
                <w:kern w:val="2"/>
                <w:sz w:val="24"/>
                <w:szCs w:val="24"/>
                <w:highlight w:val="yellow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/>
      </w:pPr>
      <w:bookmarkStart w:id="0" w:name="_Hlk66644809"/>
      <w:bookmarkEnd w:id="0"/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>6.2. Критерии оценки результатов по дисциплине</w:t>
      </w:r>
      <w:r>
        <w:rPr>
          <w:rStyle w:val="FootnoteAnchor"/>
          <w:rFonts w:cs="Times New Roman" w:ascii="Times New Roman" w:hAnsi="Times New Roman"/>
          <w:b/>
          <w:color w:val="000000"/>
          <w:sz w:val="24"/>
          <w:szCs w:val="24"/>
          <w:vertAlign w:val="superscript"/>
          <w:lang w:eastAsia="ru-RU"/>
        </w:rPr>
        <w:footnoteReference w:id="2"/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8"/>
      </w:tblGrid>
      <w:tr>
        <w:trPr>
          <w:tblHeader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 xml:space="preserve">Оценка по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дисциплин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Критерии оценки результатов обучения по дисциплине</w:t>
            </w:r>
          </w:p>
        </w:tc>
      </w:tr>
      <w:tr>
        <w:trPr>
          <w:trHeight w:val="70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«отлично»/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«зачтено (отлично)»/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«зачтено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Выставляется обучающемуся, если компетенция(ии), закрепленная за дисциплиной, сформирована (по индикаторам/ результатам обучения в формате знать-уметь-владеть) в полном объеме на уровне «высокий», и обучающийся демонстрирует как результат обучения следующие знания, умения и навыки: обучающийся глубоко и прочно усвоил теоретический и практический материал, продемонстрировал это на занятиях и в ходе промежуточной аттестации.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Обучающийся исчерпывающе и логически стройно излагает учебный материал, умеет сочетать теорию с практикой, справляется с решением задач профессиональной направленности высокого уровня сложности, правильно обосновывает принятые решения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Свободно ориентируется в учебной и профессиональной литературе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</w:tc>
      </w:tr>
      <w:tr>
        <w:trPr>
          <w:trHeight w:val="164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«хорошо»/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«зачтено (хорошо)»/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«зачтено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Выставляется обучающемуся, если он знает теоретический и практический материал, грамотно и по существу излагает его на занятиях и в ходе промежуточной аттестации, не допуская существенных неточностей.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Обучающийся правильно применяет теоретические положения при решении практических задач профессиональной направленности разного уровня сложности, владеет необходимыми для этого навыками и приёмами.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Достаточно хорошо ориентируется в учебной и профессиональной литературе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Компетенции, закреплённые за дисциплиной, сформированы на уровне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ий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».</w:t>
            </w:r>
          </w:p>
        </w:tc>
      </w:tr>
      <w:tr>
        <w:trPr>
          <w:trHeight w:val="140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«удовлетворительно»/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«зачтено (удовлетворительно)»/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«зачтено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Выставляется обучающемуся, если он знает на базовом уровне теоретический и практический материал, допускает отдельные ошибки при его изложении на занятиях и в ходе промежуточной аттестаци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Обучающийся испытывает определённые затруднения в применении теоретических положений при решении практических задач профессиональной направленности стандартного уровня сложности, владеет необходимыми для этого базовыми навыками и приёмами.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Демонстрирует достаточный уровень знания учебной литературы по дисциплине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Компетенции, закреплённые за дисциплиной, сформированы на уровне «достаточный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». </w:t>
            </w:r>
          </w:p>
        </w:tc>
      </w:tr>
      <w:tr>
        <w:trPr>
          <w:trHeight w:val="41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«неудовлетворительно»/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не зачтено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Выставляется обучающемуся, если он не знает на базовом уровне теоретический и практический материал, допускает грубые ошибки при его изложении на занятиях и в ходе промежуточной аттестаци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Обучающийся испытывает серьёзные затруднения в применении теоретических положений при решении практических задач профессиональной направленности стандартного уровня сложности, не владеет необходимыми для этого навыками и приёмами.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Демонстрирует фрагментарные знания учебной литературы по дисциплине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Компетенции на уровне «достаточный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, закреплённые за дисциплиной, не сформированы. 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eastAsia="ru-RU"/>
        </w:rPr>
      </w:r>
      <w:bookmarkStart w:id="1" w:name="_Hlk66644809"/>
      <w:bookmarkStart w:id="2" w:name="_Hlk66644809"/>
      <w:bookmarkEnd w:id="2"/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Разработано  в соответствии с требованиями ФГОС ВО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Составитель: Ольшанская Е.В., кандидат психологических наук, доцент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Рассмотрено  на заседании кафедры 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>гуманитарных и социально-экономических дисциплин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i/>
          <w:sz w:val="24"/>
          <w:szCs w:val="24"/>
          <w:lang w:eastAsia="zh-CN"/>
        </w:rPr>
        <w:t>Протокол № 2 19.10.2021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bCs/>
          <w:i/>
          <w:i/>
          <w:color w:val="FF0000"/>
          <w:sz w:val="32"/>
          <w:szCs w:val="32"/>
          <w:lang w:eastAsia="zh-CN"/>
        </w:rPr>
      </w:pPr>
      <w:r>
        <w:rPr>
          <w:rFonts w:cs="Times New Roman" w:ascii="Times New Roman" w:hAnsi="Times New Roman"/>
          <w:bCs/>
          <w:i/>
          <w:color w:val="FF0000"/>
          <w:sz w:val="32"/>
          <w:szCs w:val="32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Calibri"/>
          <w:b/>
          <w:b/>
          <w:bCs/>
          <w:i/>
          <w:i/>
          <w:iCs/>
          <w:color w:val="000000"/>
          <w:sz w:val="24"/>
          <w:szCs w:val="24"/>
          <w:lang w:eastAsia="ru-RU" w:bidi="ru-RU"/>
        </w:rPr>
      </w:pPr>
      <w:r>
        <w:rPr>
          <w:rFonts w:eastAsia="Calibri" w:cs="Calibri" w:ascii="Times New Roman" w:hAnsi="Times New Roman"/>
          <w:b/>
          <w:bCs/>
          <w:i/>
          <w:iCs/>
          <w:color w:val="000000"/>
          <w:sz w:val="24"/>
          <w:szCs w:val="24"/>
          <w:lang w:eastAsia="ru-RU" w:bidi="ru-RU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firstLine="708"/>
        <w:rPr>
          <w:rFonts w:ascii="Times New Roman" w:hAnsi="Times New Roman" w:eastAsia="Calibri" w:cs="Times New Roman"/>
          <w:b/>
          <w:b/>
          <w:bCs/>
          <w:i/>
          <w:i/>
          <w:iCs/>
          <w:color w:val="000000"/>
          <w:sz w:val="24"/>
          <w:szCs w:val="24"/>
          <w:lang w:eastAsia="ru-RU" w:bidi="ru-RU"/>
        </w:rPr>
      </w:pPr>
      <w:r>
        <w:rPr>
          <w:rFonts w:eastAsia="Calibri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 w:bidi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color w:val="000000"/>
          <w:kern w:val="2"/>
          <w:sz w:val="24"/>
          <w:szCs w:val="24"/>
          <w:shd w:fill="FEFBFB" w:val="clear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4"/>
          <w:szCs w:val="24"/>
          <w:shd w:fill="FEFBFB" w:val="clear"/>
          <w:lang w:eastAsia="hi-IN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EFBFB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EFBFB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EFBFB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EFBFB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EFBFB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EFBFB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EFBFB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EFBFB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EFBFB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EFBFB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EFBFB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EFBFB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EFBFB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EFBFB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EFBFB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EFBFB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EFBFB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EFBFB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EFBFB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EFBFB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EFBFB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EFBFB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EFBFB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EFBFB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EFBFB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EFBFB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EFBFB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EFBFB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EFBFB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EFBFB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EFBFB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EFBFB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EFBFB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EFBFB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EFBFB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EFBFB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EFBFB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EFBFB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EFBFB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EFBFB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EFBFB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EFBFB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EFBFB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EFBFB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EFBFB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EFBFB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EFBFB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EFBFB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EFBFB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EFBFB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EFBFB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EFBFB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EFBFB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EFBFB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EFBFB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EFBFB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EFBFB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EFBFB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EFBFB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EFBFB" w:val="clear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Могут уточняться и дополняться в соответствии со спецификой дисциплины, установленных форм контроля, применяемых технологий обучения и оценивания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rFonts w:ascii="Calibri" w:hAnsi="Calibri" w:eastAsia="Times New Roman" w:cs="Calibri"/>
      <w:shd w:fill="FFFFFF" w:val="clear"/>
    </w:rPr>
  </w:style>
  <w:style w:type="character" w:styleId="S2">
    <w:name w:val="s2"/>
    <w:qFormat/>
    <w:rPr>
      <w:rFonts w:cs="Times New Roman"/>
    </w:rPr>
  </w:style>
  <w:style w:type="character" w:styleId="Style14">
    <w:name w:val="Заголовок Знак"/>
    <w:qFormat/>
    <w:rPr>
      <w:rFonts w:eastAsia="Calibri"/>
      <w:b/>
      <w:bCs/>
      <w:sz w:val="32"/>
      <w:szCs w:val="24"/>
      <w:lang w:val="ru-RU" w:bidi="ar-SA"/>
    </w:rPr>
  </w:style>
  <w:style w:type="character" w:styleId="StrongEmphasis">
    <w:name w:val="Strong"/>
    <w:qFormat/>
    <w:rPr>
      <w:rFonts w:ascii="Times New Roman" w:hAnsi="Times New Roman" w:cs="Times New Roman"/>
      <w:b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сноски Знак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Calibri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</w:pPr>
    <w:rPr>
      <w:rFonts w:ascii="Times New Roman" w:hAnsi="Times New Roman" w:eastAsia="Calibri" w:cs="Times New Roman"/>
    </w:rPr>
  </w:style>
  <w:style w:type="paragraph" w:styleId="Style17">
    <w:name w:val="Обычный (Интернет)"/>
    <w:basedOn w:val="Normal"/>
    <w:qFormat/>
    <w:pPr>
      <w:spacing w:lineRule="auto" w:line="240" w:before="280" w:after="280"/>
    </w:pPr>
    <w:rPr>
      <w:rFonts w:ascii="Arial" w:hAnsi="Arial" w:eastAsia="Calibri" w:cs="Arial"/>
      <w:sz w:val="24"/>
      <w:szCs w:val="24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567"/>
    </w:pPr>
    <w:rPr>
      <w:rFonts w:ascii="Times New Roman" w:hAnsi="Times New Roman" w:eastAsia="Calibri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4:58:00Z</dcterms:created>
  <dc:creator>1</dc:creator>
  <dc:description/>
  <cp:keywords/>
  <dc:language>en-US</dc:language>
  <cp:lastModifiedBy>Марина Викторовна Комарова</cp:lastModifiedBy>
  <dcterms:modified xsi:type="dcterms:W3CDTF">2022-03-02T15:21:00Z</dcterms:modified>
  <cp:revision>4</cp:revision>
  <dc:subject/>
  <dc:title/>
</cp:coreProperties>
</file>